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7725</wp:posOffset>
                </wp:positionH>
                <wp:positionV relativeFrom="paragraph">
                  <wp:posOffset>-696595</wp:posOffset>
                </wp:positionV>
                <wp:extent cx="3568700" cy="4595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45954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sia Extended;Courier New" w:hAnsi="Asia Extended;Courier New" w:cs="Asia Extended;Courier New"/>
                                <w:b/>
                                <w:b/>
                                <w:sz w:val="28"/>
                                <w:lang w:val="en-CA"/>
                              </w:rPr>
                            </w:pPr>
                            <w:r>
                              <w:rPr>
                                <w:rFonts w:cs="Asia Extended;Courier New" w:ascii="Asia Extended;Courier New" w:hAnsi="Asia Extended;Courier New"/>
                                <w:b/>
                                <w:sz w:val="28"/>
                                <w:lang w:val="en-CA"/>
                              </w:rPr>
                              <w:t>CHAI CONN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sia Extended;Courier New" w:hAnsi="Asia Extended;Courier New" w:cs="Asia Extended;Courier New"/>
                                <w:b/>
                                <w:b/>
                                <w:i/>
                                <w:i/>
                                <w:sz w:val="28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Asia Extended;Courier New" w:ascii="Asia Extended;Courier New" w:hAnsi="Asia Extended;Courier New"/>
                                <w:b/>
                                <w:i/>
                                <w:sz w:val="28"/>
                                <w:szCs w:val="20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i/>
                                <w:szCs w:val="20"/>
                                <w:lang w:val="en-CA"/>
                              </w:rPr>
                              <w:t>CHAI CLASSIC/HERB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CA"/>
                              </w:rPr>
                              <w:t xml:space="preserve">CHAI </w:t>
                            </w:r>
                            <w:r>
                              <w:rPr>
                                <w:sz w:val="20"/>
                                <w:szCs w:val="20"/>
                                <w:lang w:val="en-CA"/>
                              </w:rPr>
                              <w:t xml:space="preserve">is a rich blend of strong and flavourful tea, aromatic spices, milk and sugar. Authentic Chai is an art that requires all natural ingredients, care and time to prepar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en-CA"/>
                              </w:rPr>
                              <w:t>FOR 2 CUP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CA"/>
                              </w:rPr>
                              <w:t>INGREDIEN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CA"/>
                              </w:rPr>
                              <w:t xml:space="preserve">1½ cups (12 oz) water. </w:t>
                              <w:tab/>
                              <w:tab/>
                              <w:t xml:space="preserve">2 Chai tea bags. </w:t>
                            </w:r>
                          </w:p>
                          <w:p>
                            <w:pPr>
                              <w:pStyle w:val="Normal"/>
                              <w:ind w:left="2880" w:hanging="28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CA"/>
                              </w:rPr>
                              <w:t xml:space="preserve">1cup (8oz) (whole) milk. </w:t>
                              <w:tab/>
                              <w:t>2-4 teaspoons sugar or honey to tas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CA"/>
                              </w:rPr>
                              <w:t>1-2 teaspoons of sliced or grated fresh ginger (optiona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CA"/>
                              </w:rPr>
                              <w:t>DIRECTIO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CA"/>
                              </w:rPr>
                              <w:t>1. Bring water and tea bags to a low boil in a covered po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CA"/>
                              </w:rPr>
                              <w:t>2. Turn down heat, keep covered, and simmer for 6 minutes. Stir and gently press or squeeze bags, two or three times while simmering, to help release flavo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CA"/>
                              </w:rPr>
                              <w:t>3. Add ginger and milk. From time to time open cover and stir until Chai starts simmering aga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CA"/>
                              </w:rPr>
                              <w:t>4. Turn off heat, add sugar, stir, and allow Chai to sit covered for a further 3 to 5 minutes before serv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CA"/>
                              </w:rPr>
                              <w:t>5. Serve directly from pot into cups and keep remainder hot and covered until needed. Tea bags may be left in until all the tea is finish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1pt;height:361.85pt;mso-wrap-distance-left:9.05pt;mso-wrap-distance-right:9.05pt;mso-wrap-distance-top:0pt;mso-wrap-distance-bottom:0pt;margin-top:-54.85pt;mso-position-vertical-relative:text;margin-left:-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sia Extended;Courier New" w:hAnsi="Asia Extended;Courier New" w:cs="Asia Extended;Courier New"/>
                          <w:b/>
                          <w:b/>
                          <w:sz w:val="28"/>
                          <w:lang w:val="en-CA"/>
                        </w:rPr>
                      </w:pPr>
                      <w:r>
                        <w:rPr>
                          <w:rFonts w:cs="Asia Extended;Courier New" w:ascii="Asia Extended;Courier New" w:hAnsi="Asia Extended;Courier New"/>
                          <w:b/>
                          <w:sz w:val="28"/>
                          <w:lang w:val="en-CA"/>
                        </w:rPr>
                        <w:t>CHAI CONNECT</w:t>
                      </w:r>
                    </w:p>
                    <w:p>
                      <w:pPr>
                        <w:pStyle w:val="Normal"/>
                        <w:rPr>
                          <w:rFonts w:ascii="Asia Extended;Courier New" w:hAnsi="Asia Extended;Courier New" w:cs="Asia Extended;Courier New"/>
                          <w:b/>
                          <w:b/>
                          <w:i/>
                          <w:i/>
                          <w:sz w:val="28"/>
                          <w:szCs w:val="20"/>
                          <w:lang w:val="en-CA"/>
                        </w:rPr>
                      </w:pPr>
                      <w:r>
                        <w:rPr>
                          <w:rFonts w:cs="Asia Extended;Courier New" w:ascii="Asia Extended;Courier New" w:hAnsi="Asia Extended;Courier New"/>
                          <w:b/>
                          <w:i/>
                          <w:sz w:val="28"/>
                          <w:szCs w:val="20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b/>
                          <w:i/>
                          <w:szCs w:val="20"/>
                          <w:lang w:val="en-CA"/>
                        </w:rPr>
                        <w:t>CHAI CLASSIC/HERB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CA"/>
                        </w:rPr>
                        <w:t xml:space="preserve">CHAI </w:t>
                      </w:r>
                      <w:r>
                        <w:rPr>
                          <w:sz w:val="20"/>
                          <w:szCs w:val="20"/>
                          <w:lang w:val="en-CA"/>
                        </w:rPr>
                        <w:t xml:space="preserve">is a rich blend of strong and flavourful tea, aromatic spices, milk and sugar. Authentic Chai is an art that requires all natural ingredients, care and time to prepare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sz w:val="20"/>
                          <w:szCs w:val="20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  <w:lang w:val="en-CA"/>
                        </w:rPr>
                        <w:t>FOR 2 CUP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  <w:lang w:val="en-C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CA"/>
                        </w:rPr>
                        <w:t>INGREDIEN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CA"/>
                        </w:rPr>
                        <w:t xml:space="preserve">1½ cups (12 oz) water. </w:t>
                        <w:tab/>
                        <w:tab/>
                        <w:t xml:space="preserve">2 Chai tea bags. </w:t>
                      </w:r>
                    </w:p>
                    <w:p>
                      <w:pPr>
                        <w:pStyle w:val="Normal"/>
                        <w:ind w:left="2880" w:hanging="2880"/>
                        <w:rPr/>
                      </w:pPr>
                      <w:r>
                        <w:rPr>
                          <w:sz w:val="20"/>
                          <w:szCs w:val="20"/>
                          <w:lang w:val="en-CA"/>
                        </w:rPr>
                        <w:t xml:space="preserve">1cup (8oz) (whole) milk. </w:t>
                        <w:tab/>
                        <w:t>2-4 teaspoons sugar or honey to tast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sz w:val="20"/>
                          <w:szCs w:val="20"/>
                          <w:lang w:val="en-CA"/>
                        </w:rPr>
                        <w:t>1-2 teaspoons of sliced or grated fresh ginger (optiona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CA"/>
                        </w:rPr>
                        <w:t>DIRECTION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sz w:val="20"/>
                          <w:szCs w:val="20"/>
                          <w:lang w:val="en-CA"/>
                        </w:rPr>
                        <w:t>1. Bring water and tea bags to a low boil in a covered po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CA"/>
                        </w:rPr>
                        <w:t>2. Turn down heat, keep covered, and simmer for 6 minutes. Stir and gently press or squeeze bags, two or three times while simmering, to help release flavour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sz w:val="20"/>
                          <w:szCs w:val="20"/>
                          <w:lang w:val="en-CA"/>
                        </w:rPr>
                        <w:t>3. Add ginger and milk. From time to time open cover and stir until Chai starts simmering aga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CA"/>
                        </w:rPr>
                        <w:t>4. Turn off heat, add sugar, stir, and allow Chai to sit covered for a further 3 to 5 minutes before serving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sz w:val="20"/>
                          <w:szCs w:val="20"/>
                          <w:lang w:val="en-CA"/>
                        </w:rPr>
                        <w:t>5. Serve directly from pot into cups and keep remainder hot and covered until needed. Tea bags may be left in until all the tea is finished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sz w:val="20"/>
                          <w:szCs w:val="20"/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sia Extende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8:27:00Z</dcterms:created>
  <dc:creator>Anita Augustine</dc:creator>
  <dc:description/>
  <cp:keywords/>
  <dc:language>en-US</dc:language>
  <cp:lastModifiedBy>Rashni</cp:lastModifiedBy>
  <cp:lastPrinted>2014-05-23T20:15:00Z</cp:lastPrinted>
  <dcterms:modified xsi:type="dcterms:W3CDTF">2015-01-06T18:46:00Z</dcterms:modified>
  <cp:revision>11</cp:revision>
  <dc:subject/>
  <dc:title/>
</cp:coreProperties>
</file>